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方正小标宋简体" w:eastAsia="方正小标宋简体"/>
          <w:sz w:val="36"/>
          <w:szCs w:val="36"/>
        </w:rPr>
        <w:t>庐江县公开比选村党组织书记后备人选职位计划表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 xml:space="preserve">                                         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 xml:space="preserve">2020 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 xml:space="preserve">4 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 xml:space="preserve">30 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日</w:t>
      </w:r>
    </w:p>
    <w:tbl>
      <w:tblPr>
        <w:tblW w:w="86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476"/>
        <w:gridCol w:w="1765"/>
        <w:gridCol w:w="1439"/>
      </w:tblGrid>
      <w:tr>
        <w:trPr>
          <w:trHeight w:val="56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32"/>
              </w:rPr>
              <w:t>镇别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32"/>
              </w:rPr>
              <w:t>职位名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32"/>
              </w:rPr>
              <w:t>职位代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楷体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ascii="Times New Roman" w:hAnsi="Times New Roman" w:cs="楷体_GB2312" w:eastAsia="楷体_GB2312"/>
                <w:b/>
                <w:bCs/>
                <w:sz w:val="32"/>
                <w:szCs w:val="32"/>
              </w:rPr>
              <w:t>计划数</w:t>
            </w:r>
          </w:p>
        </w:tc>
      </w:tr>
      <w:tr>
        <w:trPr>
          <w:trHeight w:val="56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庐城镇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村（社区）书记后备人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00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冶父山镇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村（社区）书记后备人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00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汤池镇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村（社区）书记后备人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00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泥河镇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村（社区）书记后备人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00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万山镇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村（社区）书记后备人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00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金牛镇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村（社区）书记后备人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00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石头镇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村（社区）书记后备人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00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郭河镇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村（社区）书记后备人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00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白山镇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村（社区）书记后备人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00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同大镇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村（社区）书记后备人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0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盛桥镇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村（社区）书记后备人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01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龙桥镇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村（社区）书记后备人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01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白湖镇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村（社区）书记后备人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01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矾山镇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村（社区）书记后备人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01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罗河镇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村（社区）书记后备人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01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乐桥镇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村（社区）书记后备人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01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</w:t>
            </w:r>
          </w:p>
        </w:tc>
      </w:tr>
      <w:tr>
        <w:trPr>
          <w:trHeight w:val="560" w:hRule="atLeast"/>
        </w:trPr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柯坦镇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村（社区）书记后备人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20201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7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合计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  <w:t>31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400"/>
        <w:rPr>
          <w:rFonts w:ascii="Times New Roman" w:hAnsi="Times New Roman" w:eastAsia="仿宋_GB2312" w:cs="仿宋_GB2312"/>
          <w:sz w:val="32"/>
          <w:szCs w:val="32"/>
        </w:rPr>
      </w:pPr>
      <w:r>
        <w:rPr>
          <w:rFonts w:eastAsia="仿宋_GB2312" w:cs="仿宋_GB2312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280" w:after="120"/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30T10:21:00Z</cp:lastPrinted>
  <dcterms:modified xsi:type="dcterms:W3CDTF">2020-04-30T07:13:16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